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DEX</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CL</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 :</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DEX</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CL</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1:00Z</dcterms:created>
  <dc:creator>NILESH SHENOLE /CLEARING &amp; SETTLEMENT /NCCL</dc:creator>
  <dc:description/>
  <cp:keywords/>
  <dc:language>en-US</dc:language>
  <cp:lastModifiedBy>MAYURI MESTRY/MEMBERSHIP/NCDEX</cp:lastModifiedBy>
  <cp:lastPrinted>2019-02-07T17:58:00Z</cp:lastPrinted>
  <dcterms:modified xsi:type="dcterms:W3CDTF">2019-07-31T12:01:00Z</dcterms:modified>
  <cp:revision>2</cp:revision>
  <dc:subject/>
  <dc:title/>
</cp:coreProperties>
</file>